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olik socjalny 6- osobowy 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6 osob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stolika w cm:  Dł. Szer. Wys. 190 x 85 x 7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lik wykonany z płyty( wiórowej / pilśniowej ) o grubości min. 18 mm,  pokrytej laminat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stolika oklejone obrzeżem ABS o grubości min 0,8mm w kolorze pł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 oraz nogi stolika metalowy malowany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tolika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4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1:00Z</dcterms:modified>
  <cp:revision>9</cp:revision>
  <dc:subject/>
  <dc:title>ZESTAWIENIE  PARAMETRÓW  TECHNICZNYCH</dc:title>
</cp:coreProperties>
</file>